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032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44/39</w:t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82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городского округа Лотошино Московской области от 23.12.2021 №296/34 «О бюджете городского округа Лотошино Московской области на 2022 год и на плановый период 2023 и 2024 годов»</w:t>
      </w:r>
    </w:p>
    <w:p>
      <w:pPr>
        <w:pStyle w:val="Normal"/>
        <w:autoSpaceDE w:val="false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Уставом городского округа Лотошино Московской области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Лотошино Московской области от 23.12.2021 №296/34 «О бюджете городского округа Лотошино Московской области на 2022 год и на плановый период 2023 и 2024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1. Утвердить основные характеристики бюджета городского округа Лотошино Московской области н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городского округа Лотошино Московской области в сумме 1 283 137 008 руб. 40 коп.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  914 919 201 руб. 55 коп.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в сумме 1 330 637 008 руб. 40 коп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городского округа Лотошино Московской области в сумме 47 500 000 руб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Лотошино Московской области на плановый период 2023 и 2024 годо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бюджета городского округа Лотошино Московской области на 2023 год в сумме 1 224 334 709 руб. 55 коп., в том числе объем межбюджетных трансфертов, получаемых из других бюджетов бюджетной системы Российской Федерации, в сумме 845 559 409 руб. 55 коп., и на 2024 год в сумме 1 429 375 811 руб. 40 коп., в том числе объем межбюджетных трансфертов, получаемых из других бюджетов бюджетной системы Российской Федерации, в сумме 1 027 583 311 руб. 40 коп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на 2023 год в сумме 1 224 334 709 руб. 55 коп., в том числе условно утвержденные расходы в сумме 17 577 300 руб., и на 2024 год в сумме         1 429 375 811 руб. 40 коп., в том числе условно утвержденные расходы в сумме 36 049 500 руб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на 2023 год в сумме 0 руб., на 2024 год в сумме 0 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            23 665 612 руб. 90 коп., на 2023 год в сумме 24 432 858 руб. 56 коп. и на 2024 год в сумме 25 248 739 руб. 45 коп.»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10"/>
        <w:jc w:val="both"/>
        <w:outlineLvl w:val="1"/>
        <w:rPr/>
      </w:pPr>
      <w:r>
        <w:rPr>
          <w:sz w:val="28"/>
          <w:szCs w:val="28"/>
        </w:rPr>
        <w:t xml:space="preserve">Приложение 1 статьи 2 </w:t>
      </w:r>
      <w:r>
        <w:rPr>
          <w:bCs/>
          <w:sz w:val="28"/>
          <w:szCs w:val="28"/>
        </w:rPr>
        <w:t>«Посту</w:t>
      </w:r>
      <w:hyperlink r:id="rId4">
        <w:r>
          <w:rPr>
            <w:rStyle w:val="InternetLink"/>
            <w:bCs/>
            <w:sz w:val="28"/>
            <w:szCs w:val="28"/>
          </w:rPr>
          <w:t>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отошино Московской области на 2022 год и на </w:t>
      </w:r>
      <w:r>
        <w:rPr>
          <w:sz w:val="28"/>
          <w:szCs w:val="28"/>
        </w:rPr>
        <w:t>плановый период 2023 и 2024 годов»</w:t>
      </w:r>
      <w:r>
        <w:rPr>
          <w:bCs/>
          <w:sz w:val="28"/>
          <w:szCs w:val="28"/>
        </w:rPr>
        <w:t xml:space="preserve"> изложить в редакции приложения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3. Приложение 2 статьи 2 «Распределение бюджетных ассигнований по разделам, подразделам,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2 год и на </w:t>
      </w:r>
      <w:r>
        <w:rPr>
          <w:sz w:val="28"/>
          <w:szCs w:val="28"/>
        </w:rPr>
        <w:t>плановый период 2023 и 2024 годов</w:t>
      </w:r>
      <w:r>
        <w:rPr>
          <w:bCs/>
          <w:sz w:val="28"/>
          <w:szCs w:val="28"/>
        </w:rPr>
        <w:t>» изложить в редакции приложения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4. Приложение 3 статьи 2 «Ведомственную </w:t>
      </w:r>
      <w:hyperlink r:id="rId5">
        <w:r>
          <w:rPr>
            <w:rStyle w:val="InternetLink"/>
            <w:bCs/>
            <w:sz w:val="28"/>
            <w:szCs w:val="28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городского округа Лотошино Московской области на 2022 год и на плановый период 2023 и 2024 годов» изложить в редакции приложения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Приложение 4 статьи 2 «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2 год и на плановый период 2023 и 2024 годов» изложить в редакции приложения 4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Абзац 3 и абзац 4 статьи 7 изложить в следующей редакции:</w:t>
      </w:r>
    </w:p>
    <w:p>
      <w:pPr>
        <w:pStyle w:val="ConsPlusNormal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источники внутреннего финансирования дефицита бюджета городского округа Лотошино Московской области на 2022 год и на плановый период 2023 и 2024 годов согласно приложению 6 к настоящему Решению 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 приложения 5 к настоящему решен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сть в составе источников внутреннего финансирования дефицита бюджета городского округа Лотошино Московской области на 2022 год снижение остатков средств на счетах по учету средств местного бюджета в сумме 47 500 000 руб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Приложение 7 статьи 7 «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Лотошино Московской области на 2022 год и на плановый период 2023 и 2024 годов» изложить в редакции приложения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татью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городского округа Лотошино на 2022 год в размере 50 151 549 руб. 37 коп., на 2023 год в размере 45 769 000 руб., на 2024 год в размере 47 598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 городского округа Лотошино предусматри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Лотошино Московской области на 2022 год в размере 50 276 780 руб., на 2023 год в размере 45 442 000 руб., на 2024 год в размере 46 331 0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 «Благоустройство» на 2022 год в размере 173 749 руб. 37 коп., на 2023 год в размере 327 000 руб., на 2024 год в размере 1 267 000 руб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Опубликовать настоящее решение в газете «Сельская новь» и разместить на сайте администрации городского округа Лотошино Московской обла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В.Н. Легез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округа Лотошино                                             Е.Л. Долгас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ансово – экономическому управлению – 2 экз., Совету депутатов, редакции газеты «Сельская новь», общему отделу, контрольно-счетной палате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basedOn w:val="Style9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eastAsia="Calibri"/>
      <w:sz w:val="28"/>
      <w:szCs w:val="28"/>
    </w:rPr>
  </w:style>
  <w:style w:type="character" w:styleId="Style11">
    <w:name w:val="Название Знак"/>
    <w:basedOn w:val="Style9"/>
    <w:qFormat/>
    <w:rPr>
      <w:b/>
      <w:bCs/>
      <w:sz w:val="24"/>
      <w:szCs w:val="24"/>
    </w:rPr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8">
    <w:name w:val="Основной текст с отступом Знак"/>
    <w:basedOn w:val="Style9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5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hyperlink" Target="consultantplus://offline/ref=9E0C02F7DCCB17649D4F929C4D3C6C51E8DDB399617E167746F2F0C1B487B2028A494450DAE55B42v8d5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2-05-12T11:10:00Z</cp:lastPrinted>
  <dcterms:modified xsi:type="dcterms:W3CDTF">2022-05-12T08:10:00Z</dcterms:modified>
  <cp:revision>44</cp:revision>
  <dc:subject/>
  <dc:title/>
</cp:coreProperties>
</file>